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 prenájom pozemkov parc. č. 756 a 4893 k.ú. Bernolákovo  a parc. č. 508/2 k.ú. Ivanka pri Dunaji zapísaný na LV 1949, Združeniu obcí Bernolákovo – Ivanka pri Dunaji na vybudovanie cyklistického chodní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Bajan                                                              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            2. Dôvodová správ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    3. Žiadosť o prenáj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Stanovy Združenia obcí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LV č. 19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Žiadosť o vyjadrenie - Regionálne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                                                                    cesty Bratislava a.s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. Vyjadrenie - Regionálne cesty a.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Roman Masár                                                        8. Stanovisko finančnej komi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odboru správy majetku a investícii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rávy a evidencie maje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jún 200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 6.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 ľ u j 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nájom nehnuteľnosti parc. č.  756 a 4893  k.ú.  Bernolákovo a parc. č. 508/2 k.ú. Ivanka pri Dunaji,  zapísanej na LV 1949 na dobu určitú od 1.7.2008 do 30.6.2028  vo výške nájomného 1,- Sk/rok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 á   s p r á v 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druženie obcí Bernolákovo  –  Ivanka pri Dunaji  na vybudovanie cyklistického chodníka,  Hlavná 111, 900 27 Bernolákovo, registrované na Obvodnom úrade v Bratislave dňa 10.4.2008 pod číslom OVVS/15654-1/2008, zriadené za účelom  vybudovania cyklistického chodníka mimo hlavnej komunikácie medzi obcami Bernolákovo a Ivanka pri Dunaji požiadalo Bratislavský samosprávny kraj o  prenájom  pozemku parc. č. 756 a 4893 k.ú. Bernolákovo a parc. č. 508/2  k.ú Ivanka pri Dunaji zapísané na LV 1949 na dobu najmenej 20 rok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udovanie cyklistického chodníka mimo hlavnej komunikácie medzi týmito obcami zabezpečí bezpečnosť nielen cyklistom, ale aj korčuliarom a chodcom na tejto frekventovanej komunikácii III. triedy č.06166 na ktorej sa pomerne často stávajú dopravné nehod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yklochodník bude viesť z obce Ivánka pri Dunaji do Bernolákova do športového areálu J. Popluhára na Hlbokej ulici.  Odtiaľ bude možné pokračovať popri toku Čiernej vody a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  kostolu Sv. Štefana. Trasa cyklochodníka je v súlade s koncepciou rozvoja cyklotrás v Bratislavskom samosprávnom kraji  „Cyklotrasy bez hraníc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e spolu vytvorili Združenie obcí Bernolákovo – Ivanka pri Dunaji, ktorého účelom bolo podanie žiadosti  o poskytnutie finančnej podpory z fondov európskej únie. Predpokladaná dĺžka trasy je cca.  3 km a umožní pohodlné cyklistické prepojenie oboch susediacich  obcí a následne nadviaže na už  vybudované, alebo pripravované cyklochodníky v zmysle koncepcie rozvoja cyklotrás v Bratislavskom samosprávnom kraji. Na predmetnú stavbu je firmou R-project s.r.o., Kominárska 4, Bratislava spracovaná projektová dokumentácia pre stavebné povol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uvedeným skutočnostiam zároveň uvádzame, že parc.č. 508/2 k.ú. LV 1949 Ivanka pri Dunaji je vo vlastníctve Bratislavského samosprávneho kraja a k  parc.č. 756 a 4893 k.ú. Bernolákovo je majetkovoprávne  nevysporiadaný vlastnícky vzťah avšak Bratislavský samosprávny kraj, je  v postavení budúceho vlastníka, kde v súčasnosti predmetné parcely užíva v súlade so zákonom č.135/1961 Zb. o pozemných komunikáciách /cestný zákon/, ktorú skutočnosť berie budúci nájomca na vedo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adväznosti na uvedené sa v zmysle VZN č.1/2002 predkladá  zastupiteľstvu na schválenie nájom uvedených  pozemkov na dobu určitú t.j. od 1.7.2008 do 30.6.2028.  Predmetná trasa cyklochodníka je v súlade s koncepciou rozvoja cyklotrás v Bratislavskom samosprávnom kraji „Cyklotrasy bez hraníc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3:00Z</dcterms:created>
  <dc:creator>Demčáková</dc:creator>
  <dc:description/>
  <cp:keywords/>
  <dc:language>en-US</dc:language>
  <cp:lastModifiedBy>kpaxnerova</cp:lastModifiedBy>
  <cp:lastPrinted>2008-06-11T09:56:00Z</cp:lastPrinted>
  <dcterms:modified xsi:type="dcterms:W3CDTF">2008-06-11T08:03:00Z</dcterms:modified>
  <cp:revision>2</cp:revision>
  <dc:subject/>
  <dc:title>Zastupiteľtsvo Bratislavského samosprávneho kraja</dc:title>
</cp:coreProperties>
</file>